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клининговых услуг по уборке помещений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лининговых услуг по уборке помещений. Наименование и объем услуг, описание и иные требования к услугам определяются Приложениями №№ 1.1.,1.2.,2 к настоящему Извещени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, информацией по  уборке помещений Белорецкого МУЭС, условиями договора (Приложения №№ №№ 1.1.,1.2.,2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, информацией по  уборке помещений Белорецкого МУЭС, условиями договора (Приложения №№ №№ 1.1.,1.2.,2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 и подразделения ОАО «Башинформсвязь», согласно Техническому заданию (Приложение № 1.1. к настоящему Извещению)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технического задания, информации по  уборке помещений Белорецкого МУЭС, договора (Приложения №№ №№ 1.1.,1.2.,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 даты подписания договора по 31.12.2013 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503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рта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рта 2013 г. в 12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рта 2013 г. в 14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20:00Z</dcterms:created>
  <dc:creator>O_Konstantinova</dc:creator>
  <dc:description/>
  <cp:keywords/>
  <dc:language>en-US</dc:language>
  <cp:lastModifiedBy>e.farrahova</cp:lastModifiedBy>
  <cp:lastPrinted>2013-03-22T15:24:00Z</cp:lastPrinted>
  <dcterms:modified xsi:type="dcterms:W3CDTF">2013-03-22T09:24:00Z</dcterms:modified>
  <cp:revision>5</cp:revision>
  <dc:subject/>
  <dc:title> </dc:title>
</cp:coreProperties>
</file>